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Title"/>
        <w:widowControl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закона Ульяновской области «О внесении изменений в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Ульяновской области «О противодействии коррупции 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12"/>
        <w:ind w:firstLine="902"/>
        <w:jc w:val="both"/>
        <w:rPr/>
      </w:pPr>
      <w:r>
        <w:rPr>
          <w:bCs/>
        </w:rPr>
        <w:t xml:space="preserve">Основной </w:t>
      </w:r>
      <w:r>
        <w:rPr/>
        <w:t xml:space="preserve">идеей законопроекта </w:t>
      </w:r>
      <w:r>
        <w:rPr>
          <w:bCs/>
        </w:rPr>
        <w:t xml:space="preserve">«О внесении изменений в Закон Ульяновской области «О противодействии коррупции в Ульяновской области» </w:t>
      </w:r>
      <w:r>
        <w:rPr/>
        <w:t>является совершенствование механизмов противодействия коррупции в Ульяновской области.</w:t>
      </w:r>
    </w:p>
    <w:p>
      <w:pPr>
        <w:pStyle w:val="Normal"/>
        <w:spacing w:lineRule="auto" w:line="312"/>
        <w:ind w:firstLine="902"/>
        <w:jc w:val="both"/>
        <w:rPr/>
      </w:pPr>
      <w:r>
        <w:rPr/>
        <w:t>Основной целью является создание необходимых нормативных условий для проведения антикоррупционного анализа нормативных правовых актов Ульяновской области и формирования базы данных зон повышенного коррупционного риска.</w:t>
      </w:r>
    </w:p>
    <w:p>
      <w:pPr>
        <w:pStyle w:val="Normal"/>
        <w:spacing w:lineRule="auto" w:line="312"/>
        <w:jc w:val="both"/>
        <w:rPr/>
      </w:pPr>
      <w:r>
        <w:rPr/>
        <w:t>Предметом правого регулирования законопроекта являются общественные отношения, связанные с проведением антикоррупционного анализа и мониторинг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Законопроект распространяется на деятельность государственных органов Ульяновской области.</w:t>
      </w:r>
    </w:p>
    <w:p>
      <w:pPr>
        <w:pStyle w:val="Normal"/>
        <w:spacing w:lineRule="auto" w:line="312"/>
        <w:ind w:firstLine="900"/>
        <w:jc w:val="both"/>
        <w:rPr>
          <w:bCs/>
        </w:rPr>
      </w:pPr>
      <w:r>
        <w:rPr>
          <w:bCs/>
        </w:rPr>
        <w:t xml:space="preserve">В соответствии частью 2 статьи 1 Закона Ульяновской области «О Палате справедливости» в своей деятельности Палата справедливости (в том числе её члены, которым является Уполномоченный по противодействию коррупции в Ульяновской области) руководствуется Конституцией Российской Федерации, федеральными законами и иными нормативными правовыми актами Российской Федерации, Уставом Ульяновской области, настоящим Законом и иными законами Ульяновской области, а также решениями Палаты справедливости. В настоящее время порядок проведения Уполномоченным по противодействию коррупции в Ульяновской области антикоррупционного анализа нормативных правовых актов (проектов актов) Ульяновской области урегулирован постановлением </w:t>
      </w:r>
      <w:r>
        <w:rPr/>
        <w:t xml:space="preserve">Губернатора Ульяновской области от 18.05.2011 № 47 «О Порядке проведения Уполномоченным по противодействию коррупции в Ульяновской области антикоррупционного анализа нормативных правовых актов Ульяновской области», однако в силу указанной нормы Закона Ульяновской области «О Палате справедливости» данный порядок </w:t>
      </w:r>
      <w:r>
        <w:rPr>
          <w:bCs/>
        </w:rPr>
        <w:t>необходимо урегулировать законом области.</w:t>
      </w:r>
    </w:p>
    <w:p>
      <w:pPr>
        <w:pStyle w:val="Normal"/>
        <w:spacing w:lineRule="auto" w:line="312"/>
        <w:ind w:firstLine="900"/>
        <w:jc w:val="both"/>
        <w:rPr>
          <w:bCs/>
        </w:rPr>
      </w:pPr>
      <w:r>
        <w:rPr>
          <w:bCs/>
        </w:rPr>
        <w:t xml:space="preserve">Также проектом закона предлагается установить необходимость вести </w:t>
      </w:r>
      <w:r>
        <w:rPr/>
        <w:t>базу данных о зонах коррупционного риска, то есть совокупность систематизированной в электронной форме информации о видах деятельности, характеризующихся повышенной степенью вероятности совершения при их осуществлении коррупционных правонарушений и (или) наличия в нормативных правовых актах Ульяновской области, регулирующих эти виды деятельности, коррупционных факторов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bCs/>
        </w:rPr>
        <w:t xml:space="preserve">Кроме того, законопроектом предлагается наделить Уполномоченного </w:t>
      </w:r>
      <w:r>
        <w:rPr/>
        <w:t>по противодействию коррупции в Ульяновской области правом выносить в адрес государственных органов Ульяновской области и их руководителей предостережение о возможных проявлениях коррупции по итогам проведённого антикоррупционного анализа и (или) мониторинга зон коррупционного риск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Таким образом, принятие законопроекта позволит усовершенствовать меры по противодействию коррупции в Ульяновской област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Разработчик законопроекта: Малышева В.С. – заместитель директора государственно-правового департамента Правительства Ульяновской области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Директор государственно-</w:t>
            </w:r>
          </w:p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правового департамента</w:t>
            </w:r>
          </w:p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Правительства област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04"/>
              <w:ind w:right="-6" w:hanging="0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ConsTitle"/>
        <w:widowControl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ратившими силу, приостановлению, изменению или принятию в связи с принятием проекта закона Ульяновской области «О внесении изменений в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Ульяновской области «О противодействии коррупции 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39"/>
        <w:jc w:val="both"/>
        <w:rPr/>
      </w:pPr>
      <w:r>
        <w:rPr/>
        <w:t>Принятие закона Ульяновской области «О внесении изменений в Закон Ульяновской области «О противодействии коррупции в Ульяновской области» не повлечёт необходимости в признании утратившими силу, приостановлении, изменении или принятии актов законодательства Ульяновской области, но потребует признания утратившим силу постановления Губернатора Ульяновской области от 18.05.2011 № 47 «О Порядке проведения Уполномоченным по противодействию коррупции в Ульяновской области антикоррупционного анализа нормативных правовых актов Ульяновской области».</w:t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Директор государственно-</w:t>
            </w:r>
          </w:p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правового департамента</w:t>
            </w:r>
          </w:p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Правительства област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04"/>
              <w:ind w:right="-6" w:hanging="0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ConsNonformat"/>
        <w:widowControl/>
        <w:spacing w:lineRule="auto" w:line="360"/>
        <w:ind w:right="0" w:firstLine="79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закона Ульяновской области «О внесении изменений в Закон Ульяновской области «О противодействии коррупции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r>
        <w:rPr/>
        <w:t>Принятие закона Ульяновской области «О внесении изменений в Закон Ульяновской области «О противодействии коррупции в Ульяновской области» не повлечёт расходования средств областного бюджета Ульяновской области.</w:t>
      </w:r>
    </w:p>
    <w:p>
      <w:pPr>
        <w:pStyle w:val="Normal"/>
        <w:spacing w:lineRule="auto" w:line="360"/>
        <w:ind w:firstLine="83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Директор государственно-</w:t>
            </w:r>
          </w:p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правового департамента</w:t>
            </w:r>
          </w:p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>Правительства област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04"/>
              <w:ind w:right="-6" w:hanging="0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59:00Z</dcterms:created>
  <dc:creator>user</dc:creator>
  <dc:description/>
  <cp:keywords/>
  <dc:language>en-US</dc:language>
  <cp:lastModifiedBy>volkonskaja</cp:lastModifiedBy>
  <cp:lastPrinted>2010-06-04T10:14:00Z</cp:lastPrinted>
  <dcterms:modified xsi:type="dcterms:W3CDTF">2011-12-21T11:59:00Z</dcterms:modified>
  <cp:revision>2</cp:revision>
  <dc:subject/>
  <dc:title>ПОЯСНИТЕЛЬНАЯ ЗАПИСКА</dc:title>
</cp:coreProperties>
</file>